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pPr>
      <w:r>
        <w:rPr/>
        <w:t xml:space="preserve">Dear Romeo, </w:t>
      </w:r>
    </w:p>
    <w:p>
      <w:pPr>
        <w:pStyle w:val="Normal"/>
        <w:spacing w:lineRule="auto" w:line="360"/>
        <w:rPr/>
      </w:pPr>
      <w:r>
        <w:rPr/>
        <w:tab/>
        <w:t>I think that it’s great that you and Juliet wish to marry each other. She is a Capulet mind you, and this could have dire repercussions for you and her both. I think there is a rational way that you can approach this problem and get around it easily.</w:t>
      </w:r>
    </w:p>
    <w:p>
      <w:pPr>
        <w:pStyle w:val="Normal"/>
        <w:spacing w:lineRule="auto" w:line="360"/>
        <w:rPr/>
      </w:pPr>
      <w:r>
        <w:rPr/>
        <w:tab/>
        <w:t>My advice to you is that both you and Juliet to tell you families about the marriage after it has been finalized. The best-case scenario is that they will accept your love for each other and the two families will come together peacefully and stop the feud. With Tybalt though, that would be hard to achieve. The next, more achievable scenario would be that the families accept your love, but may not come together and cause a little bit more friction than normal. This shouldn’t be anything to worry about though, and is most likely what will happen. The last rational scenario that may happen if you both tell your families is that their feuds will remain unaffected, but they will leave you two to your own businesses and respect you. This is a good possibility because it won’t hurt you or Juliet too much.</w:t>
      </w:r>
    </w:p>
    <w:p>
      <w:pPr>
        <w:pStyle w:val="Normal"/>
        <w:spacing w:lineRule="auto" w:line="360"/>
        <w:rPr/>
      </w:pPr>
      <w:r>
        <w:rPr/>
        <w:tab/>
        <w:t>My word of warning is this, Romeo. If you tell your families before the marriage has been finalized, they may attempt to stop it and will most likely succeed in doing so. The Montagues and Capulets will try to stop this marriage if they find out, as they will not accept that their child is marrying their enemy’s child. You may wish to marry and not tell them at all, but I would advise against it for this fact. Their hate for each other may intensify and hit the point where they will try to kill you or her for violating the family’s harmony, they will likely claim. If something happens that causes them pain or suffering, they will stop at nothing to redeem themselves. I warn you, Romeo, that if you do not heed my advice, there will be terrible consequences.</w:t>
      </w:r>
    </w:p>
    <w:p>
      <w:pPr>
        <w:pStyle w:val="Normal"/>
        <w:spacing w:lineRule="auto" w:line="360"/>
        <w:rPr/>
      </w:pPr>
      <w:r>
        <w:rPr/>
      </w:r>
    </w:p>
    <w:p>
      <w:pPr>
        <w:pStyle w:val="Normal"/>
        <w:spacing w:lineRule="auto" w:line="360"/>
        <w:rPr/>
      </w:pPr>
      <w:r>
        <w:rPr/>
        <w:tab/>
        <w:tab/>
        <w:tab/>
        <w:tab/>
        <w:tab/>
        <w:tab/>
        <w:tab/>
        <w:tab/>
        <w:tab/>
        <w:t>Sincerely,</w:t>
      </w:r>
    </w:p>
    <w:p>
      <w:pPr>
        <w:pStyle w:val="Normal"/>
        <w:spacing w:lineRule="auto" w:line="360"/>
        <w:rPr/>
      </w:pPr>
      <w:r>
        <w:rPr/>
        <w:tab/>
        <w:tab/>
        <w:tab/>
        <w:tab/>
        <w:tab/>
        <w:tab/>
        <w:tab/>
        <w:tab/>
        <w:tab/>
        <w:t>Jared Nichol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red Nichols</w:t>
      <w:tab/>
      <w:t>5-3-11</w:t>
      <w:tab/>
      <w:t>Advice lett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3:58:00Z</dcterms:created>
  <dc:creator>PA Department of Education</dc:creator>
  <dc:description/>
  <cp:keywords/>
  <dc:language>en-US</dc:language>
  <cp:lastModifiedBy>PA Department of Education</cp:lastModifiedBy>
  <dcterms:modified xsi:type="dcterms:W3CDTF">2011-05-03T13:58:00Z</dcterms:modified>
  <cp:revision>2</cp:revision>
  <dc:subject/>
  <dc:title>Jared Nichols</dc:title>
</cp:coreProperties>
</file>